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аспоряжению начальника управления 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30.01.2026 г. № 27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204853834"/>
      <w:r>
        <w:rPr>
          <w:rFonts w:cs="Times New Roman" w:ascii="Times New Roman" w:hAnsi="Times New Roman"/>
          <w:b/>
          <w:sz w:val="28"/>
          <w:szCs w:val="28"/>
        </w:rPr>
        <w:t>23:42:0708005:1810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</w:t>
      </w:r>
      <w:bookmarkStart w:id="3" w:name="_Hlk198135234"/>
    </w:p>
    <w:p>
      <w:pPr>
        <w:pStyle w:val="Normal"/>
        <w:ind w:left="567" w:right="283" w:hanging="0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ий район, </w:t>
      </w:r>
      <w:bookmarkStart w:id="4" w:name="_Hlk204853871"/>
      <w:bookmarkEnd w:id="3"/>
      <w:r>
        <w:rPr>
          <w:rFonts w:cs="Times New Roman" w:ascii="Times New Roman" w:hAnsi="Times New Roman"/>
          <w:b/>
          <w:sz w:val="28"/>
          <w:szCs w:val="28"/>
        </w:rPr>
        <w:t>г. Ейск, с/т «Лотос», участок 1157</w:t>
      </w:r>
      <w:bookmarkEnd w:id="4"/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6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bookmarkStart w:id="5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6" w:name="bookmark2"/>
      <w:r>
        <w:rPr>
          <w:sz w:val="28"/>
          <w:szCs w:val="28"/>
        </w:rPr>
        <w:t>1. Понятия и термины</w:t>
      </w:r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r>
        <w:rPr>
          <w:rFonts w:cs="Times New Roman" w:ascii="Times New Roman" w:hAnsi="Times New Roman"/>
          <w:color w:val="C00000"/>
          <w:sz w:val="28"/>
          <w:szCs w:val="28"/>
        </w:rPr>
        <w:t>постановлений администрации Ейского городского поселения Ейского района от 31 июля 2025 года № 584 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, от 22 января 2026 года № 38 «О внесении изменения в постановление администрации Ейского городского поселения Ейского района от 31 июля 2025 года № 584 «О проведении аукциона в электронной форме на право заключения договора аренды земельного участка, расположенного в городе Ейске с/т «Лотос», земельный участок 1157»»</w:t>
      </w:r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7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8005:18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Краснодарский край, </w:t>
      </w:r>
      <w:bookmarkEnd w:id="7"/>
      <w:r>
        <w:rPr>
          <w:rFonts w:cs="Times New Roman" w:ascii="Times New Roman" w:hAnsi="Times New Roman"/>
          <w:sz w:val="28"/>
          <w:szCs w:val="28"/>
        </w:rPr>
        <w:t>Ейский район, г. Ейск, с/т «Лотос», участок 1157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емельные участки садоводческих товарищест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5 705 (пятнадцать тысяч семьсот пят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8" w:name="_Hlk195628044"/>
      <w:bookmarkStart w:id="9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471,1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134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1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28-0 от 25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2" w:name="_Hlk205472512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7 от 18.04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8.2025 г. № 33-2-10-11/19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1-исх от 23.04.2025 г.). </w:t>
      </w:r>
    </w:p>
    <w:p>
      <w:pPr>
        <w:pStyle w:val="Normal"/>
        <w:ind w:firstLine="708"/>
        <w:jc w:val="both"/>
        <w:rPr/>
      </w:pPr>
      <w:bookmarkStart w:id="13" w:name="_Hlk205472512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7).</w:t>
      </w:r>
      <w:bookmarkEnd w:id="11"/>
      <w:bookmarkEnd w:id="13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bookmarkStart w:id="14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Требования к составу заявки на участие в аукционе</w:t>
      </w:r>
      <w:bookmarkEnd w:id="14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15" w:name="bookmark8"/>
      <w:bookmarkEnd w:id="15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31 января 2026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5 февраля</w:t>
      </w:r>
      <w:r>
        <w:rPr>
          <w:rStyle w:val="2"/>
          <w:color w:val="C00000"/>
          <w:sz w:val="28"/>
          <w:szCs w:val="28"/>
        </w:rPr>
        <w:t xml:space="preserve"> 2026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6 февра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6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134,5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6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8 февраля 2026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ему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6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Е.В. Сват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49:00Z</dcterms:created>
  <dc:creator>User13</dc:creator>
  <dc:description/>
  <cp:keywords/>
  <dc:language>en-US</dc:language>
  <cp:lastModifiedBy>User13</cp:lastModifiedBy>
  <cp:lastPrinted>2026-01-30T09:49:00Z</cp:lastPrinted>
  <dcterms:modified xsi:type="dcterms:W3CDTF">2026-01-30T11:51:00Z</dcterms:modified>
  <cp:revision>12</cp:revision>
  <dc:subject/>
  <dc:title/>
</cp:coreProperties>
</file>